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40055</wp:posOffset>
            </wp:positionV>
            <wp:extent cx="2413000" cy="3217545"/>
            <wp:effectExtent l="0" t="0" r="0" b="0"/>
            <wp:wrapNone/>
            <wp:docPr id="1" name="Hibiscus_Parts_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biscus_Parts_M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7381875</wp:posOffset>
            </wp:positionV>
            <wp:extent cx="2514600" cy="2141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0</wp:posOffset>
                </wp:positionV>
                <wp:extent cx="5386070" cy="44958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960" cy="4495680"/>
                          <a:chOff x="0" y="0"/>
                          <a:chExt cx="5385960" cy="4495680"/>
                        </a:xfrm>
                      </wpg:grpSpPr>
                      <pic:pic xmlns:pic="http://schemas.openxmlformats.org/drawingml/2006/picture">
                        <pic:nvPicPr>
                          <pic:cNvPr id="0" name="Guisante_00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2856960" y="0"/>
                            <a:ext cx="2529360" cy="44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05040"/>
                            <a:ext cx="205740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19600" y="263844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05040"/>
                            <a:ext cx="2629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2440"/>
                            <a:ext cx="380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0574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52pt;width:424.1pt;height:354pt" coordorigin="360,5040" coordsize="8482,7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uisante_001" stroked="f" o:allowincell="f" style="position:absolute;left:4859;top:5040;width:3982;height:7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6465;width:3239;height:32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6375;top:9195;width:143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0,6465" to="7739,9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705" to="6357,10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60;top:6465;width:323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7886700</wp:posOffset>
            </wp:positionV>
            <wp:extent cx="1485900" cy="1358265"/>
            <wp:effectExtent l="0" t="0" r="0" b="0"/>
            <wp:wrapNone/>
            <wp:docPr id="4" name="LegumeFruitDiag240L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gumeFruitDiag240La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7772400</wp:posOffset>
            </wp:positionV>
            <wp:extent cx="2590800" cy="1870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3863340" cy="3123565"/>
            <wp:effectExtent l="0" t="0" r="0" b="0"/>
            <wp:wrapNone/>
            <wp:docPr id="6" name="flower_anato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ower_anatom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FFFF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5:57:00Z</dcterms:created>
  <dc:creator>Rafael Moreno</dc:creator>
  <dc:description/>
  <dc:language>en-US</dc:language>
  <cp:lastModifiedBy>Rafael Moreno</cp:lastModifiedBy>
  <dcterms:modified xsi:type="dcterms:W3CDTF">2012-06-12T16:17:00Z</dcterms:modified>
  <cp:revision>3</cp:revision>
  <dc:subject/>
  <dc:title/>
</cp:coreProperties>
</file>